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Heading1"/>
        <w:keepNext w:val="true"/>
        <w:ind w:left="0" w:right="0" w:hanging="0"/>
        <w:jc w:val="center"/>
        <w:rPr/>
      </w:pPr>
      <w:r>
        <w:rPr/>
        <w:t>TECHNICKÁ SPRÁV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Heading1"/>
        <w:keepNext w:val="true"/>
        <w:ind w:left="0" w:right="0" w:hanging="0"/>
        <w:jc w:val="center"/>
        <w:rPr/>
      </w:pPr>
      <w:r>
        <w:rPr/>
        <w:t>OBNOVA VEREJNÝCH PRIESTORO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w:t>HLAVNEJ ULICE V TRNAVE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w:t>PROJEKT PRE REALIZÁCIU STAVBY</w:t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  <w:t>Časť: ŠACHTY K FONTÁN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vestor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ĚSTO TRNAV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jektant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g. arch. Dušan Dóka</w:t>
      </w:r>
    </w:p>
    <w:p>
      <w:pPr>
        <w:pStyle w:val="Normal"/>
        <w:pBdr>
          <w:bottom w:val="single" w:sz="8" w:space="1" w:color="000000"/>
        </w:pBdr>
        <w:jc w:val="center"/>
        <w:rPr>
          <w:sz w:val="28"/>
        </w:rPr>
      </w:pPr>
      <w:r>
        <w:rPr>
          <w:sz w:val="28"/>
        </w:rPr>
        <w:t>Marián Tomovič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átum spracovania: 11/20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Projekt rieši spôsob vybudovania podzemných šácht pri navrhnutých fontánach na rekonštruovanej pešej zóne na Hlavnej ulici v Trnave. Šachty sú osadené při navrhvanej chodníkovej fontáne a fontáne s vodným stĺpcom.</w:t>
      </w:r>
    </w:p>
    <w:p>
      <w:pPr>
        <w:pStyle w:val="Normal"/>
        <w:rPr>
          <w:sz w:val="24"/>
        </w:rPr>
      </w:pPr>
      <w:r>
        <w:rPr>
          <w:sz w:val="24"/>
        </w:rPr>
        <w:tab/>
        <w:t>Upozorňujem, že pred budovaním vlastných šácht je nutné konzultovať s dodávateľom technológie fontán a spoločne dohodnúť detailný postup výstavby vzhľadom na ich požiadav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keepNext w:val="true"/>
        <w:ind w:left="0" w:right="0" w:hanging="0"/>
        <w:rPr/>
      </w:pPr>
      <w:r>
        <w:rPr/>
        <w:t>Výkopy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Vykonávať strojne ale zvlášť opatrne a dokopávky ručne. Pred začatím výkopov je nutné vyznačiť jestvujúce inžinierske siete ich prevádzkovateľm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vislé nosné konštrukc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/>
        <w:t>Zvislé nosné konštrukcie pozostávajú z obvodových stien hrúbky 200mm za použitia betónu tr. B25/alt. WU Baumit a výstuže 2x sieťovina 8/8 oká 150x150 mm</w:t>
      </w:r>
    </w:p>
    <w:p>
      <w:pPr>
        <w:pStyle w:val="TextBody"/>
        <w:rPr/>
      </w:pPr>
      <w:r>
        <w:rPr/>
        <w:tab/>
        <w:t>Upozorňujem na prierazy kruhového tvaru podľa osadenia v dokumentácii, ktoré boli osadené podľa predloženej dokumentácie technológie fontán. Tieto je nutné doladiť s dodávateľom technológi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odorovné nosné konštrukc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Podkladný betón v hrúbke 150mm z betónu tr. B15</w:t>
      </w:r>
    </w:p>
    <w:p>
      <w:pPr>
        <w:pStyle w:val="TextBody"/>
        <w:rPr/>
      </w:pPr>
      <w:r>
        <w:rPr/>
        <w:tab/>
        <w:t>Dno šachty v hr. 250mm z betónu tr. B25/alt. WU Baumit/ a výstuže 2x sieťovina 8/8 oká 150x150 mm.</w:t>
      </w:r>
    </w:p>
    <w:p>
      <w:pPr>
        <w:pStyle w:val="TextBody"/>
        <w:rPr/>
      </w:pPr>
      <w:r>
        <w:rPr/>
        <w:tab/>
        <w:t>Strop šachty v hr. 200 mm z betónu tr. B25/alt. WU Baumit/ a výstuže 2x sieťovina 8/8 oká 150x150 mm a výstuže z ocele č. 10 505 R12 uloženej podľa armovacieho plánu doskydoloženej vo výkresovej časti. Výkaz ocele je vo výkresovej čacsti dokumentáci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zolácia a ochran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Izolácia proti vode je navrhovaná v zložení 2x hydrobit 60S 35 po celom obvode šachty.</w:t>
      </w:r>
    </w:p>
    <w:p>
      <w:pPr>
        <w:pStyle w:val="TextBody"/>
        <w:rPr/>
      </w:pPr>
      <w:r>
        <w:rPr/>
        <w:tab/>
        <w:t>Upozorňujem na dodržanie technologického postupu izolovania rúrových prestupov pre napájanie jednotlivých potrubí cez steny šachty.</w:t>
      </w:r>
    </w:p>
    <w:p>
      <w:pPr>
        <w:pStyle w:val="TextBody"/>
        <w:rPr/>
      </w:pPr>
      <w:r>
        <w:rPr/>
        <w:tab/>
        <w:t>Ako ochrana izolácie je navrhnutá tepelná doska EPS P perimeter v hr. 50mm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oplňujúce stavebné zariade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/>
        <w:t>Poklopy a stúpacie železá sú zabudované v rámci výstavby šachty a vykázané sú vo výkresovej časti dokumentác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OZOR!!!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i akejkoľvek odlišnosti postupu prác od predpokladu projektom stanovených, je nutné prizvať zodpovedného projektanta, ktorý v spolupráci s príslušným odborníkom, stavebným dozorom a dozorom investora určí ďalší postup prác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řed začatím výkopových prác je nutné vytýčiť jestvujúce podzemné inžinierske siete prevádzkovateľm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i výkopových prácach je nutné dodržať všetky bezpečnostné predpisy a norm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29:00Z</dcterms:created>
  <dc:creator>Du�an Doka</dc:creator>
  <dc:description/>
  <dc:language>en-US</dc:language>
  <cp:lastModifiedBy>Du�an Doka</cp:lastModifiedBy>
  <dcterms:modified xsi:type="dcterms:W3CDTF">2012-07-02T06:59:00Z</dcterms:modified>
  <cp:revision>1</cp:revision>
  <dc:subject/>
  <dc:title>TECHNICK� SPR�VA</dc:title>
</cp:coreProperties>
</file>